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>_07__.___02___2025 № __15___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z w:val="24"/>
          <w:szCs w:val="24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</w:t>
      </w:r>
      <w:r>
        <w:rPr>
          <w:bCs/>
          <w:sz w:val="18"/>
          <w:szCs w:val="18"/>
          <w:lang w:val="uk-UA"/>
        </w:rPr>
        <w:t>(Додаток №24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/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970" w:leader="none"/>
              </w:tabs>
              <w:ind w:left="34" w:hanging="3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970" w:leader="none"/>
              </w:tabs>
              <w:ind w:left="34" w:hanging="3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970" w:leader="none"/>
              </w:tabs>
              <w:ind w:left="34" w:hanging="3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970" w:leader="none"/>
              </w:tabs>
              <w:ind w:left="34" w:hanging="3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970" w:leader="none"/>
              </w:tabs>
              <w:ind w:left="34" w:hanging="3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970" w:leader="none"/>
              </w:tabs>
              <w:ind w:left="34" w:hanging="3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970" w:leader="none"/>
              </w:tabs>
              <w:ind w:left="34" w:hanging="3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970" w:leader="none"/>
              </w:tabs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Начальник</w:t>
      </w: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  ГУ ДМС в Одеській області</w:t>
      </w: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</w:t>
        <w:tab/>
        <w:tab/>
        <w:tab/>
        <w:tab/>
        <w:t xml:space="preserve">         Олена ПОГРЕБНЯК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ind w:left="-567" w:hanging="283"/>
        <w:jc w:val="both"/>
        <w:rPr>
          <w:rFonts w:ascii="Verdana" w:hAnsi="Verdana" w:cs="Cambria"/>
          <w:b/>
          <w:b/>
          <w:bCs/>
          <w:spacing w:val="-2"/>
          <w:sz w:val="16"/>
          <w:szCs w:val="24"/>
        </w:rPr>
      </w:pPr>
      <w:r>
        <w:rPr>
          <w:rFonts w:cs="Cambria" w:ascii="Verdana" w:hAnsi="Verdana"/>
          <w:b/>
          <w:bCs/>
          <w:spacing w:val="-2"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6:00Z</dcterms:created>
  <dc:creator>Sergey</dc:creator>
  <dc:description/>
  <cp:keywords/>
  <dc:language>en-US</dc:language>
  <cp:lastModifiedBy>User</cp:lastModifiedBy>
  <cp:lastPrinted>2025-08-26T14:09:00Z</cp:lastPrinted>
  <dcterms:modified xsi:type="dcterms:W3CDTF">2025-08-26T11:12:00Z</dcterms:modified>
  <cp:revision>25</cp:revision>
  <dc:subject/>
  <dc:title>Додаток 15 до наказу ДМС</dc:title>
</cp:coreProperties>
</file>